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6638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22.7pt;height:63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14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510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4511040</wp:posOffset>
                </wp:positionV>
                <wp:extent cx="66294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355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39140</wp:posOffset>
                </wp:positionV>
                <wp:extent cx="198755" cy="3959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1.8pt;mso-wrap-distance-left:9.05pt;mso-wrap-distance-right:9.05pt;mso-wrap-distance-top:0pt;mso-wrap-distance-bottom:0pt;margin-top:58.2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15205</wp:posOffset>
                </wp:positionV>
                <wp:extent cx="91567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1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7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1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72097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e fasi successive al 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67.7pt;height:45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estione fasi successive al 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00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6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6120" cy="5075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710430</wp:posOffset>
                </wp:positionV>
                <wp:extent cx="7543800" cy="539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2.5pt;mso-wrap-distance-left:9.05pt;mso-wrap-distance-right:9.05pt;mso-wrap-distance-top:0pt;mso-wrap-distance-bottom:0pt;margin-top:37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198755" cy="4679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7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8.5pt;mso-wrap-distance-left:9.05pt;mso-wrap-distance-right:9.05pt;mso-wrap-distance-top:0pt;mso-wrap-distance-bottom:0pt;margin-top:26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559935</wp:posOffset>
                </wp:positionV>
                <wp:extent cx="915670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2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5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2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519663187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28:00Z</dcterms:modified>
  <cp:revision>3</cp:revision>
  <dc:subject/>
  <dc:title/>
</cp:coreProperties>
</file>